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 о безвозмездном устранении продавцом в разум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недостатков переданного по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 (покупатель) и __________ (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упли-продажи     объекта  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функциональн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общей площадью ______ кв. м, 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были выявлены следующие недостатки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недвижимости: 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достатками переданного по договору N ___ купли-продажи недвижимого имущества и на основании ст. 557, абз. 3 п. 1 ст. 475 Гражданского кодекса Российской Федерации покупатель требует безвозмездно устранить указанные недостатки в срок до _______________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едостатк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купателя о безвозмездном устранении продавцом в разумный срок недостатков переданного по договору купли-продажи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