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или наименование владельца автом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оставлении оплаченн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даваемого с использованием автом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 ________________________ выполнены все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  для    получения    в    автомате,   находящемся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оплаченного  по  цене  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, доказательства, че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__________________________  не  получен  оплаченный  товар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 ст. 49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покупателю  не  предоставляется  оплаченный  товар,  приобретаемы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автомата,   продавец   обязан   по  требованию 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 предоставить покупателю товар или возвратить уплаченную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3 ст. 49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________________________ требует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оплаченный товар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5</Characters>
  <CharactersWithSpaces>1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предоставлении продавцом оплаченного товара, продаваемого с использованием автом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