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еме продавцом проданного непродовольств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озврате уплаченной за товар денежной суммы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отсутствием у продавца необходимого для обмена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 и ____________________ не более 14 дней наз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купателя)  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"__"________  ___  г.  заключен  договор  N  __  купли-продажи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приобретен у ___________________________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окупателя)                     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о цене ____ (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на  сумму  ___________  (____________)  рублей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 Товар оплаче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данный товар не подошел в связи с тем, чт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ричины, по которым товар не подошел покуп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502 Гражданского кодекса РФ покупатель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четырнадцати  дней  с момента передачи ему непродово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обменять купленный товар в месте покупки и иных местах, объ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ом,  на  аналогичный  товар других размера, формы, габарита, фас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цветки  или  комплектации.  Согласно  абз.  2  п. 1 ст. 50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 при  отсутствии  необходимого  для  обмена  товара  у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вправе  возвратить  приобретенный  товар  продавцу  и 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ую за него денежную сум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у _______________________ отсутствует необходимы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а товар, _____________________________ возвращает приобретенный то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 возврат возможен, т.к. указанный товар не был в употреб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ы его потребительские св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руководствуясь  абз.  2  п.  1  ст.  5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_________________________ просит принять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: __________________________________ и возвратить сумму, уплаченну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, в срок до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т     товара    будет    произведен    в    следующем  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9</Characters>
  <CharactersWithSpaces>2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приеме продавцом проданного непродовольственного товара и возврате покупателю уплаченной за товар денежной суммы в течение четырнадцати дней с момента его передачи покупателю в связи с отсутствием у продавца необходимого для об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