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размерном уменьшении покупной цены недоброка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вара, проданного по договору розничной купли-продаж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жду _________________ и 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купателя)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купателя)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_) рублей,  всего  на  сумму  ____ (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осле   приобретения   указанного   товара  обнаружилас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ь,      которая      проявляется      в   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заключении  договора  купли-продажи N 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при приобретении товара) ______________________ не были огово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-либо недостат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3  п.  1  ст.  503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,   которому   продан  товар  ненадлежащего  качества,  ес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не  были  оговорены  продавцом, вправе потребовать соразм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я покупной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абз.  3  п.  1  ст.  5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________ просит умень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ную цену следующего недоброкачественного това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(____________) рублей и возвратить излишне уплаченную за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сумму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504 Гражданского кодекса РФ в случае предъявления требования об уменьшении покупной цены товара в расчет принимается цена товара на момент предъявления требования об уценке, а если требование покупателя добровольно не удовлетворено, на момент вынесения судом решения о соразмерном уменьшении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соразмерном уменьшении покупной цены недоброкачественного товара, проданного по договору розничной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