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р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куп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эл. почта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размерном уменьшении покупной цены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достатками переданного по договору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 и возврате излишне упла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го денежно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 (покупатель) и __________ (продав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упли-продажи     объекта   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функциональн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общей площадью ______ кв. м,  кадастров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были выявлены следующие недостатки приобрет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недвижимости: 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ценке (заключению и т.п.) от "___"________ ___ г. N ___ на устранение указанных недостатков необходимо израсходовать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достатками переданного по договору N ___ купли-продажи недвижимого имущества и на основании ст. 557, абз. 2 п. 1 ст. 475 Гражданского кодекса Российской Федерации покупатель требует соразмерно уменьшить покупную цену объекта и возвратить излишне уплаченные за него денежные средства в сумме ______ (________) рублей, в срок до _______________ в следующем порядке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 недостатков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тверждение и расчет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купател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купателя о соразмерном уменьшении покупной цены в связи с недостатками переданного по договору купли-продажи недвижимого имущества и возврате излишне уплаченной за него денежн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