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Кому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/Ф.И.О. продав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/Ф.И.О. покуп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оразмерном уменьшении покупной цены в связ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недостатками имущества, переданного в составе предприят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договору купли-продажи предприятия, и возврате излишн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лаченной за него денежной сум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 (Покупатель) и _______________ (Продавец) "___"________ ___ г. заключили договор N _________ купли-продажи предприятия (далее - Договор), как имущественного комплекса "_________________" (далее - Предприятие), находящегося по адресу: 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________ Договора "___"________ ___ г. Покупатель уплатил покупную цену в размере __________ (_____________) рублей путем _______________, что подтверждается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________ Договора "___"________ ___ г. сторонами подписан передаточный ак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ериод _____________ Покупателем были обнаружены следующие недостатки имущества, переданного в составе Предприятия: _________________. Выявленные недостатки зафиксированы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Договоре не оговорены недостатки, которые могут присутствовать у переданного имущества в составе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абз. 2 п. 1 ст. 475 ГК РФ если недостатки товара не были оговорены продавцом, покупатель, которому передан товар ненадлежащего качества, вправе потребовать от продавца соразмерного уменьшения покупной ц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кольку выявленные недостатки влияют на качество переданного имущества, даже с учетом их устранения, покупная цена Предприятия подлежит соразмерному уменьшению в размере ____________ (___________) рублей (расчет прилагае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 и руководствуясь абз. 2 ч. 1 ст. 475, п. 1 ст. 565 ГК РФ, прошу в срок до "___"________ ___ г. перечислить излишне уплаченные Покупателем денежные средства в размере ________ (_________) рублей по следующим банковским реквизитам: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 документы, обосновывающие требования Покуп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      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/Ф.И.О. покуп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4</Words>
  <Characters>2574</Characters>
  <CharactersWithSpaces>21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7:00Z</dcterms:created>
  <dc:creator>ЗАО «Юринформ В»</dc:creator>
  <dc:description/>
  <dc:language>en-US</dc:language>
  <cp:lastModifiedBy/>
  <dcterms:modified xsi:type="dcterms:W3CDTF">2011-10-30T18:07:00Z</dcterms:modified>
  <cp:revision>2</cp:revision>
  <dc:subject>Разное</dc:subject>
  <dc:title>Требование покупателя о соразмерном уменьшении покупной цены в связи с недостатками имущества, переданного в составе предприятия по договору купли-продажи предприятия, и возврате излишне уплаченной за него денежной сумм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