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размерном уменьшении цены недоброкачеств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йства которого не позволяют устранить его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купателя)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купателя)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количество продовольств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вара бытовой хим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_) рублей,  всего  на  сумму ____ (_______)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осле   приобретения   указанного   товара  обнаружилас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ь,      которая      проявляется      в    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свойств товара, указанные недостатки не могут быть  устра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с  тем,  что  _____________________.  При  заключе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N  _____  от "___"________ ___ г. (вариант: при приобрет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) ___________________________ не были оговорены какие-либо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503  Гражданского  кодекса  РФ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недостатков товара, свойства которого не позволяют устрани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овольственные   товары,   товары   бытовой  химии  и  тому  подобно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вправе потребовать соразмерного уменьшения покупной 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2 ст. 50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____________________ просит уменьшить цену недоброка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 свойства которого не позволяют устранить его недостатки,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 и возвратить излишне  уплаченную за товар денеж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соразмерном уменьшении цены недоброкачественного товара, свойства которого не позволяют устранить его недоста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