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или наименование поставщ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или наименование покуп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, факс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упателя о возмещении поставщиком убытков в виде разни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ценой, установленной в договоре, и текущей це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а на момент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 (покупатель) 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вщик) был заключен договор купли-продажи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  данный  договор N __ был расторгнут "___"________ ___ г.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поставщиком обязательств по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рушенные поставщиком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момент  расторжения  договора  N  ___  текущая цена на данный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ла __________________ рублей за ___________, а всей партии товар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рублей, что подтверждается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бстоятельства и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брести указанный товар у других лиц в течение __________________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разумный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алось, что подтверждается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жением договора N ___ вследствие нарушения обязательств поставщиком и невозможностью приобретения указанного товара у других лиц покупателю были причинены убытки в виде разницы между установленной в договоре ценой и текущей ценой товара на момент расторжения договора в сумме 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ичинением убытков и на основании п. 3 и п. 4 ст. 524 Гражданского кодекса Российской Федерации требуем возместить разницу между установленной в договоре ценой и текущей ценой товара на момент расторжения договора в сумме ________ (__________) рублей в срок до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кумента о расторж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 о текуще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окупатель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2</Characters>
  <CharactersWithSpaces>2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Кабанов О.М.</dc:creator>
  <dc:description/>
  <dc:language>en-US</dc:language>
  <cp:lastModifiedBy/>
  <dcterms:modified xsi:type="dcterms:W3CDTF">2011-10-30T18:07:00Z</dcterms:modified>
  <cp:revision>2</cp:revision>
  <dc:subject>Разное</dc:subject>
  <dc:title>Требование покупателя о возмещении поставщиком убытков в виде разницы между ценой, установленной в договоре, и текущей ценой товара на момент расторжения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