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разницы между ценой заменяем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момент замены и ценой более дешевого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ваемого взамен товара ненадлежащего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 и __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купателя)   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Договор  N __ купли-продажи (вариант: ______________ приобретен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одавца)                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___ (__________) рублей, всего на сумму ____ (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олучен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обнаружением недоброкачественности товара он подлежит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аналогичный,  но иной по размеру (или: фасону, сорту, другим призна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 надлежащего  качества,  а  именно  __________________________.  Ц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яемого  товара на момент замены составляет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  нового   товара,   передаваемого  покупателю,  составляет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 рублей.  Таким  образом,  новый  товар дешевле заменяем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ст.  504  Гражданского кодекса РФ при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го  товара  на  аналогичный,  но иной по размеру, фасо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ту  или другим признакам товар надлежащего качества  подлежит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ица  между  ценой  заменяемого  товара  в момент замены и ценой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го взамен товара ненадлежа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2 ст. 504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 __________________ просит в срок д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разницу  между ценой заменяемого товара в момент замены и ц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 дорогого товара, передаваемого взамен товара ненадлежащего ка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сумме     ______    (_______)    рублей    в    следующем  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5</Characters>
  <CharactersWithSpaces>2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возмещении продавцом разницы между ценой заменяемого товара в момент замены и ценой более дешевого товара, передаваемого взамен товара ненадлежащего качества, при замене недоброкачественного товара на аналогичный, но иной по разм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