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убытков, вызванных необоснованным укло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цом от заключения договора розничной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непредоставлением возможности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ить в месте продажи информацию о тов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спользования  в  личных (вариант: семейных, домашних, иных)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___________________ намеревался купи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окупателя)                     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, цена товара)                            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в   месте   продажи    не   была   предоставлена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получить информацию о товаре, соответствующую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иными правовыми актами и обычно предъявляемым в розничной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к  содержанию  и  способам  предоставления  та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1 ст. 495 Гражданск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495  Гражданского кодекса РФ покупатель вправ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розничной  купли-продажи осмотреть товар,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в   его   присутствии   проверки   свойств   или  демон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товара.  Но,  в нарушение приведенных норм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осуществляющий(ая) розничную торговлю, не пред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информацию о това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3 ст. 495 Гражданского кодекса РФ если покуп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едоставлена  возможность  незамедлительно  получить  в  месте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 товаре, он вправе потребовать от продавца возмещения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  необоснованным  уклонением  от  заключения  договора 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предоставлением указанной информации о това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причинены   убытки   на   сумму   _____   (_________)   рублей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3 ст. 49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_________ требует возместить убытки, выз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 уклонением __________________________ от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й купли-продажи следующего товара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возмещении продавцом убытков, вызванных необоснованным уклонением от заключения договора розничной купли-продажи, в связи с тем, что покупателю не предоставлена возможность незамедлительно получить в месте продажи информацию о т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