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осударственный или муниципальный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купателя о возмещении заказчиком убытков,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казом заказчика от товаров, поставка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усмотрена государственным (муниципальным) контр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 между _______________ (поставщик) 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или муниципальный заказчик)  был заключен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ый) контракт поставки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, количество, цена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 условиями   указанного    контракта  извещение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_ г. покупатель был прикреплен к поставщ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и  обязательства  покупатель  выполнял  надлежащим  образом.  Одна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отказался  от  указанных товаров с момен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_________ по причин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повлекло  расторжение  (или изменение) договора поставки товаров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или муниципальных нужд N 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отказом  заказчика покупателю причинены следующие убыт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: ______________________ на сумму 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абз. 2 ст. 534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  возместить убытки, причиненные отказом заказчика от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а которых предусмотрена государственным (муниципальным)   контр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, в сумме ______ (___________) рублей в срок до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ов, подтверждающих отказ от товаров по 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тверждение и расчет суммы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снования для отказа заказчика от принятия товаров по государственному (муниципальному) контракту устанавливаются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0</Characters>
  <CharactersWithSpaces>2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банов О.М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купателя о возмещении заказчиком убытков, причиненных отказом заказчика от товаров, поставка которых предусмотрена государственным (муниципальным) контрак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