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 владельца авт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денежной суммы из автомата для размена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ли: приобретения знаков оплаты, обмена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вязи с неудавшейся оп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 выполнены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для  получения  в  автомате  для размена денег (или: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 оплаты,  обмена валюты), находящемся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 (или:  знаков  оплаты, валюты) на сумму 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автоматом не произведена указанная операция, 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е получены уплаченные деньги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4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упателю  не  предоставляется  оплаченный  товар,  приобретаем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автомата,   продавец   обязан   по  требованию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предоставить покупателю товар или возвратить уплаченну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.  Согласно  п.  4 ст. 498 Гражданского кодекс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когда автомат используется для размена денег, приобретения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или обмена валюты, применяются правила о розничной купле-прод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,  руководствуясь  п.  3  и  п.  4  ст.  4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________________________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 сумму ________ (___________) рублей, уплаченную 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авшейся  операции  по  размену  денег (приобретению  знаков  опла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у валю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возврате денежной суммы из автомата для размена денег, приобретения знаков оплаты или обмена валюты в случае неудавшейся 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