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или 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замене недоброкачественного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ойства которого не позволяют устранить его недоста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оваром надлежащего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 и __________________ "__"_______ ___ г.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покупателя) 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 купли-продажи (вариант: ____________ приобретен у 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покупателя)    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количество продовольственного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овара бытовой хими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 _____ (_________) рублей,  всего  на сумму ____ (________)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оплачен и получен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 после   приобретения   указанного   товара  обнаружилась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рокачественность,      которая      проявляется      в     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из свойств товара, указанные недостатки не могут быть  устра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вязи  с  тем,  что  ______________________.  При  заключении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 N  _____  от  "__"_______  ___ г. (вариант: при приобрет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) ___________________________ не были оговорены какие-либо недоста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2  ст.  503  Гражданского  кодекса  РФ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ия недостатков товара, свойства которого не позволяют устранить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довольственные   товары,   товары   бытовой  химии  и  тому  подобно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 вправе  потребовать  замены  такого  товара товаром 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п.  2 ст. 503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_________________ просит заменить следующий недоброкаче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____________________ на товар надлежащего качества в срок до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врат      товара     будет    осуществлен   в   следующем  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1</Characters>
  <CharactersWithSpaces>2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Кабанов О.М.</dc:creator>
  <dc:description/>
  <dc:language>en-US</dc:language>
  <cp:lastModifiedBy/>
  <dcterms:modified xsi:type="dcterms:W3CDTF">2011-10-30T18:07:00Z</dcterms:modified>
  <cp:revision>2</cp:revision>
  <dc:subject>Разное</dc:subject>
  <dc:title>Требование покупателя о замене недоброкачественного товара, свойства которого не позволяют устранить его недостатки, товаром надлежащего кач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