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или наименование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замене недоброкачестве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оваром надлежащего качеств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 и 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покупателя)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покупателя)    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(________) рублей,  всего  на  сумму _____ (_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после   приобретения   указанного   товара  обнаружилась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     которая      проявляется      в      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заключении  договора купли-продажи N _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ариант: при приобретении товара) ______________________ не были огово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-либо недостатки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абз.  2  п.  1  ст.  503  Гражданского  кодекса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,   которому   продан  товар  ненадлежащего  качества,  если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 не   были   оговорены  продавцом,  вправе  потребовать  зам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го товара товаром 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абз.  2  п.  1  ст.  5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________________________ просит заменить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ый товар ________________________________________ на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лежащего качества в срок до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зврат     товара    будет    осуществлен    в    следующем  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3 ст. 503 Гражданского кодекса РФ замена технически сложного товара возможна только в случае существенного нарушения требований к его качеству. Постановлением Правительства РФ от 13.05.1997 N 575 установлен Перечень технически сложных тов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3000</Characters>
  <CharactersWithSpaces>2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Кабанов О.М.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замене недоброкачественного товара, проданного по договору розничной купли-продажи, товаром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