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купателя о замене поставщиком товара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чества, возвращенного потреб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 (покупатель) 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)     был     заключен     договор поставк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__ договора N __ товар предназначал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родажи в розн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ованный  в ходе розничной торговли экземпляр товара был возвра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м ввиду его ненадлежащего качества, что подтверждается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ом возврата и т.д.)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51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 требует   заменить  следующий  товар  ненадлежащего  ка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ный потребителем, в следующем порядк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кон, иной правовой акт, обязательные правила,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документа   о   возврате   товара  ненадлежащего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оваросопроводитель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замене поставщиком товара ненадлежащего качества, возвращенного потреб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