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или наименование поставщ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или наименование покуп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, факс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упателя о замене поставщиком возвращенных потреб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комплектных товаров комплектны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 (покупатель)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вщик) был заключен договор поставки __________________________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  статьей  __  указанного договора  товар 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ами, определенными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акон, технические условия, правила,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приобретался для перепродажи в розн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товар в количестве ___________________ поставлен некомплектным и был возвращен потребителем, что подтверждается заключением независимой экспертизы (актом и т.д.)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озвратом потребителем некомплектного товара и на основании п. 2 ст. 519 Гражданского кодекса Российской Федерации требуем заменить некомплектный товар комплектным в количестве __________ в срок до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 некомплектного товара гарантируем в следующем порядк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умента о некомплектност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5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банов О.М.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купателя о замене поставщиком возвращенных потребителем некомплектных товаров комплектны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