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 и 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давец)         (покуп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N _____ о продаже предприятия _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_________ руб. Вместе с предприятием 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куп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шли  долги  продавца  перед третьими лицами на общую сумму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даче в составе предприятия долгов продавца покупатель не знал и не мог знать, поскольк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565 ГК РФ покупатель вправе требовать уменьшения покупной цены в случае передачи ему в составе предприятия долгов (обязательств) продавца, которые не были указаны в договоре продажи предприятия или передаточном акте, если продавец не докажет, что покупатель знал о таких долгах (обязательствах) во время заключения договора и передач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уменьшить покупную цену предприятия на сумму долга перед третьими лицами в размере (_________)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      _________________ /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купателя об уменьшении покупной цены предприятия, в составе которого переданы долги (обязательства) продавца, которые не были указаны в договоре продажи предприятия или передаточном а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