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лательщика ренты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получателя ренты, 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купе р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недвижимое имущество, переданн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 выплату ренты, поступило в общую собств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ли разделено между несколькими лиц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 (получателем ренты) 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лательщиком ренты)  был заключен договор постоянной ренты,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которым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словия договора, включая предмет и выкупную цену р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587 ГК РФ при передаче под выплату ренты недвижимого имущества получатель ренты в обеспечение обязательства плательщика ренты приобретает право залога на это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впоследствии указанное имущество поступило в общую собственность (или разделено между несколькими лицами) в связи с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5 ст. 593 ГК РФ в случае, если недвижимое имущество, переданное под выплату ренты, поступило в общую собственность или разделено между несколькими лицами, получатель постоянной ренты вправе требовать выкупа ренты платель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получатель ренты требует выкупа постоянной ренты плательщиком по цене ____________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п. 1 и 2 ст. 594 Гражданского кодекса РФ выкуп постоянной ренты в случаях, предусмотренных ст. 592 и 593 настоящего Кодекса, производится по цене, определенной договором постоянной ренты. При отсутствии условия о выкупной цене в договоре постоянной ренты, по которому имущество передано за плату под выплату постоянной ренты, выкуп осуществляется по цене, соответствующей годовой сумме подлежащей выплате р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9</Characters>
  <CharactersWithSpaces>1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8:00Z</dcterms:created>
  <dc:creator>Касенов Е.Б.</dc:creator>
  <dc:description/>
  <dc:language>en-US</dc:language>
  <cp:lastModifiedBy/>
  <dcterms:modified xsi:type="dcterms:W3CDTF">2011-10-30T18:08:00Z</dcterms:modified>
  <cp:revision>2</cp:revision>
  <dc:subject>Разное</dc:subject>
  <dc:title>Требование получателя постоянной ренты о выкупе плательщиком ренты в связи с тем, что недвижимое имущество, переданное под выплату ренты, поступило в общую собственность или разделено между несколь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