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учатель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лательщик р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купе плательщиком ренты в связи с тем, что плательщ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нты просрочил ее выплату более чем на один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или наименование          (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ателя ренты)                 плательщика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Договор постоянной ренты от "___"________ ___ г. н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лательщик постоянной ренты выплачивает ренту в размере __________ (____________) рублей в следующие сроки: _________________, следующим способом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денежных средств плательщиком постоянной ренты и получение их получателем постоянной ренты подтверждаю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постоянной ренты просрочил выплату ренты на _________________ (более чем на 1 год)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ст. 593 Гражданского кодекса РФ в случае, когда плательщик ренты просрочил ее выплату более чем на один год, получатель постоянной ренты вправе требовать выкупа ренты платель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требую выкупа постоянной ренты на условиях, предусмотренных пп. ___ Договора постоянной ренты, а именно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лучателя постоянной ренты о выкупе плательщиком ренты в связи с тем, что плательщик ренты просрочил ее выплату более чем на один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