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лательщика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ателя пожизненной ренты о возврате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ужденного под выплату ренты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существенным нарушением договора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между ___________ (получатель ренты - физ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и ______________ (плательщик ренты) был заключен договор по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, в соответствии с которым истец обязался бесплатно передать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бственность  объект недвижимого имущества - 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взял на себя обязательства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езвозмездным отчуждением недвижимого имущества _____________________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ренты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лательщик   ренты   нарушил  свои  обязательства,  а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ущественное нарушение условий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599 ГК РФ, если под выплату пожизне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,  жилой  дом  или  иное  имущество отчуждены бесплатно,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   вправе  при  существенном  нарушении  договора  плательщиком 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возврата  этого  имущества  с  зачетом  его  стоимости 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упной цены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требую  расторгнуть договор по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  N  ____  от  "___"________  ___  г.  и  вернуть указанное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пожизненной ренты о возврате бесплатно отчужденного под выплату ренты недвижимого имущества в связи с существенным нарушением договора плательщиком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