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лательщика рент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олучателя рент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учателя пожизненной ренты о выкупе ренты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существенным нарушением договора пожизненной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ательщиком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 г. между  ___________ (получатель ренты - физ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и ______________ (плательщик ренты) был заключен договор пожиз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ы, в соответствии с которым истец обязался бесплатно передать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ь объект недвижимого имущества - _____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взял на себя обязательства 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язательства по обеспечению выплаты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плательщик ренты нарушил свои обязательства, а именн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существенное нарушение условий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1 ст. 599 ГК РФ  в случае существенного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пожизненной  ренты  плательщиком  ренты  получатель  ренты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ть  от  плательщика  ренты выкупа ренты на условиях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594 ГК РФ, либо расторжения договора и возмещения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требую  расторгнуть договор пожиз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ы    N    ____   от   "___"   ____________   ____   г.   путем   вык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 с выплатой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змере  _______  (_________)  рублей.  Выкуп  должен быть произвед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4</Characters>
  <CharactersWithSpaces>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лучателя пожизненной ренты о выкупе ренты в связи с существенным нарушением договора пожизненной ренты плательщиком р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