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4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От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получатель рен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Кому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плательщик рен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ыплате ренты и процентов за просрочку выплаты рен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жду ________________________________ и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.И.О. получателя ренты)        (Ф.И.О. плательщика рен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  заключен  Договор  ренты от "___"________ ___ г. на следующих услов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___ Договора плательщик ренты выплачивает ренту в размере __________ (______________) рублей в следующие сроки: ___________________, следующим способом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дача денежных средств плательщиком ренты и получение их получателем ренты подтверждаются 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ательщик ренты просрочил выплату ренты за ____________________, что подтверждается 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ст. 395, 588 Гражданского кодекса Российской Федерации и п. ___ Договора ренты за просрочку выплаты ренты плательщик ренты уплачивает получателю ренты проценты в соответствии с п. 1 ст. 395 Гражданского кодекса Российской Федерации в размере ______________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получатель ренты требует выплатить ренту в размере ___________ (_________________) рублей и проценты за просрочку выплаты ренты в размере _______________ (___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оответствии с п. 1 ст. 395 Гражданского кодекса Российской Федерации размер процентов определяется существующей в месте жительства кредитора, а если кредитором является юридическое лицо, в месте его нахождения учетной ставкой банковского процента на день исполнения денежного обязательства или его соответствующей ч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4</Words>
  <Characters>2104</Characters>
  <CharactersWithSpaces>17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8:00Z</dcterms:created>
  <dc:creator>Касенов Е.Б.</dc:creator>
  <dc:description/>
  <dc:language>en-US</dc:language>
  <cp:lastModifiedBy/>
  <dcterms:modified xsi:type="dcterms:W3CDTF">2011-10-30T18:08:00Z</dcterms:modified>
  <cp:revision>2</cp:revision>
  <dc:subject>Разное</dc:subject>
  <dc:title>Требование получателя ренты о выплате ренты и процентов за просрочку выплаты рент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