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плательщика ренты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получателя ренты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возврате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данного в обеспечение пожизненного содержания,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существенным нарушением плательщиком ренты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____ договора пожизненного содержания с иждивением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от "___"________ ___ г., заключенного между 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лательщик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плательщик ренты взял на себя обязатель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учатель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обязательства по обеспечению выплаты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ередачей недвижимого имущества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ого в обеспечение пожизненного содержания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 плательщик   ренты   нарушил  свои  обязательства,  а  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существенное нарушение условий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2  ст.  605  ГК  РФ  при существенном 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ом  ренты  своих обязательств получатель ренты вправе потреб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а  недвижимого  имущества,  переданного  в  обеспечение пожизн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требую  расторгнуть договор пожизн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ы  N  ____  от  "___"________  ___  г.  и  вернуть указанное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4</Characters>
  <CharactersWithSpaces>2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сенов Е.Б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олучателя ренты по договору пожизненного содержания с иждивением о возврате ему недвижимого имущества, переданного в обеспечение пожизненного содержания, в связи с существенным нарушением плательщиком ренты своих обяз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