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лательщика ренты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лучателя ренты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выкупной цены не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ереданного в обеспечение пожиз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, в связи с существенным нарушением плательщ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нты своих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____ договора пожизненного содержания с иждивением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от "___"________ ___ г. заключенного между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лательщик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олучатель ренты обязался передать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учатель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а ренты _____________________________________, а плательщик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недвижм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себя обязательства по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,  плательщик   ренты   нарушил  свои  обязательства,  а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существенное нарушение условий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605 ГК РФ при существенном нарушении плательщиком ренты своих обязательств получатель ренты вправе требовать выплаты ему выкупной цены на условиях, установленных статьей 594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1 ст. 594 ГК РФ установлено, что выкуп постоянной ренты производится по цене, определенной договором постоянной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. 2 ст. 594 ГК РФ установлено, что при отсутствии условия о выкупной цене в договоре постоянной ренты, по которому имущество передано за плату под выплату постоянной ренты, выкуп осуществляется по цене, соответствующей годовой сумме подлежащей выплате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. 3 ст. 594 ГК РФ установлено, что при отсутствии условия о выкупной цене в договоре постоянной ренты, по которому имущество передано под выплату ренты бесплатно, в выкупную цену наряду с годовой суммой рентных платежей включается цена переданного имущества, которая при сравнимых обстоятельствах обычно взимается за аналогичные товары, работы ил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2 ст. 605 ГК РФ требую расторгнуть договор пожизненной ренты N ____ от "___"________ ___ г. и выплатить выкупную цену, предусмотренную вышеуказанным договором, за недвижимое имущество в размере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49</Characters>
  <CharactersWithSpaces>2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ренты по договору пожизненного содержания с иждивением о выплате ему выкупной цены недвижимого имущества, переданного в обеспечение пожизненного содержания, в связи с существенным нарушением плательщиком ренты свои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