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авообладателю по договору концесси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или Ф.И.О. польз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дрес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: _______, факс: ______, эл. адрес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расторжении договора коммерческой концессии и возме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бытков по причине прекращения принадле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авообладателю исключительного права на коммер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бо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между  _____________________________________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правообла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был   заключен   договор   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польз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и   N   ___,  номер государственной регистрации ______, по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передаетс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пользователя)             (указать комплекс исключительных пра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бъекты исключительных пра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на _______________(далее - Договор концесс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     ___       г.       прекратилось       принадлежа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исключительное  право  на  коммер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правообла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значение, входившее в комплекс исключительных  прав,  предоставленны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 концессии,  что подтверждается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_______________________________ было напра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правообла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предложение о замене прекратившегося права н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польз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алогичным правом, что подтверждается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с изменением коммерческого обозна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польз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ившего  в  комплекс  исключительных  прав,  предоставленных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и, не соглас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ледствие      такого      прекращения      исключительного     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причинены убытки в форм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польз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________ (__________) рублей, что подтверждается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абз.  2 ст. 1040 Гражданского кодекса РФ в случае прек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его   правообладателю   исключительного  права  на  коммер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значение  наступают  последствия,  предусмотренные ст. 1039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 ст.   1039   Гражданского  кодекса  РФ  в  случае  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обладателем    коммерческого   обозначения,   входящего   в   компле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ительных  прав, предоставленных пользователю по договору 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и,   этот   договор   продолжает  действовать  в  отношении  н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ерческого  обозначения  правообладателя, если пользователь не потреб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торжения договора и возмещения убы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ст. 15 Гражданского кодекса РФ лицо, право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о,  может требовать полного возмещения причиненных ему убытков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 или  договором  не  предусмотрено  возмещение  убытков  в  мень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  убытками  понимаются  расходы,  которые  лицо, чье право наруше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о или должно будет произвести для восстановления нарушенного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рата или повреждение его имущества (реальный ущерб), а также неполуч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ходы,  которые  это  лицо  получило  бы при обычных условиях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а, если бы его право не было нарушено (упущенная вы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вышеизложенного и руководствуясь ст. 15, ст. 1039, абз.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1040  Гражданского кодекса РФ, просьба расторгнуть Договор 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и  N  ___  от  "___"________  ___  г.  и  возместить убытки в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в   сумме   ________   (__________)  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е прекращением исключительного права ______________________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указать правообла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ерческое   обозначение,  входящее  в  комплекс   исключительных   пра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ых по Договору концессии, в следующем порядке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до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,  подтверждающие  прекращение  исключительного  прав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ерческое обозначение правооблад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кументы, подтверждающие направление правообладателем пользов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я о замене прекратившегося права новым аналогичным пра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Документы, подтверждающие причинение убытков вследствие прек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ительного права на коммерческое обозначение и их разме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Доверенность  представителя  от "___"________ ___ г. N ___ (есл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и пользователя выступает представител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2</Words>
  <Characters>4966</Characters>
  <CharactersWithSpaces>42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2:00Z</dcterms:created>
  <dc:creator>Кабанов О.М.</dc:creator>
  <dc:description/>
  <dc:language>en-US</dc:language>
  <cp:lastModifiedBy/>
  <dcterms:modified xsi:type="dcterms:W3CDTF">2011-10-30T21:12:00Z</dcterms:modified>
  <cp:revision>2</cp:revision>
  <dc:subject>Разное</dc:subject>
  <dc:title>Требование пользователя о расторжении договора коммерческой концессии и возмещении убытков по причине прекращения принадлежащего правообладателю исключительного права на коммерческое обознач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