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бладателю по договору концессии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ользов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, факс: ______, эл. адрес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оммерческой концессии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пользователя по причине изменения правооблад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обозначения, входящего в компле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ых прав, предоставленных пользов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_____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был   заключен   договор  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 N   ___,  номер государственной регистрации 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ьзователя)             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. Коммерческим обозначением,  входящим  в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, предоставленных ___________________________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являлось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жне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___________________________ изменил указанное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на новое, а именно - 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во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такого изменения ____________________________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форме _________________ на сумму ________ (_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39 Гражданского кодекса РФ в случае изменения правообладателем коммерческого обозначения, входящего в комплекс исключительных прав, предоставленных пользователю по договору коммерческой концессии, этот договор продолжает действовать в отношении нового коммерческого обозначения правообладателя, если пользователь не потребует расторжение договора и возмещ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39 Гражданского кодекса РФ, просьба расторгнуть Договор коммерческой концессии N ___ от "___"________ ___ г. и возместить убытки в форме ________________ в сумме ________ (__________) рублей, причиненные изменением коммерческого обозначения, входящего в комплекс исключительных прав, в следующем порядке: 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менение правообладателем коммерческого обо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пользователю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пользователя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льзователя о расторжении договора коммерческой концессии и возмещении убытков по причине изменения правообладателем коммерческого обозначения, входящего в комплекс исключительных прав, предоставленных пользов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