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авообладателю по договору конце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_, факс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размерном уменьшении причитающегося правообла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награждения по причине изменения правообла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мерческого обозначения, входящего в компл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ключительных прав, предоставленных пользов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ыл заключен договор коммерческой концесс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, номер государственной регистрации ___, по котором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______________________________________________________ сро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комплекс исключительных прав,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далее - Договор концессии). Коммерческим обознач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м     в     комплекс     исключительных    прав,     пред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по Договору концессии, явля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ежнее 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___________________________ изменил указанное коммер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на новое, а именно - 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вое 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 ___   Договора  концессии  установлен  размер 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в сумме 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ст.   1039   Гражданского  кодекса  РФ  в  случае 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ем    коммерческого   обозначения,   входящего   в   компл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 прав, предоставленных пользователю по договору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,   этот   договор   продолжает  действовать  в  отношении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го  обозначения  правообладателя, если пользователь не потреб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 договора  и  возмещения убытков. В случае продолже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 пользователь   вправе   потребовать   соразмерного   умень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гося правообладателю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ст. 1039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   РФ,     просьба     соразмерно     уменьшить     причитаю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вознаграждение до _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, с момента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изменение правообладателем 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обосновывающие  соразмерное  уменьшение 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ользователя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9</Characters>
  <CharactersWithSpaces>2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пользователя о соразмерном уменьшении причитающегося правообладателю вознаграждения по причине изменения правообладателем коммерческого обозначения, входящего в комплекс исключительных прав, предоставленных пользов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