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обладателю по договору конце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размерном уменьшении причитающегося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награждения по причине истечения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коммерческой концессии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ключительного права, пользование которым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номер государственной регистрации ___, по которо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______________________________________________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мплекс исключительных прав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далее - Договор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концессии  установлен  размер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умм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к  срок  действия 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ользование которым предоставлен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(или: _________________________________), вследствие ч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иное основание прек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продолжает  действовать, за исключением положений, относящих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вшемуся праву, и вознаграждение __________________________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ю до ____ (________) рублей, что подтверждается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бз. 1 ст. 1040 Гражданского кодекса РФ если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коммерческой концессии истек срок действия исключитель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которым  предоставлено  по  этому  договору,  либо так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ось  по иному основанию, договор коммерческой концессии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, за исключением положений, относящихся к прекратившемуся пра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ользователь,  если  иное не предусмотрено договором, вправе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го уменьшения причитающегося правообладателю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руководствуясь  абз.  1  ст.  10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,  просьба  соразмерно  уменьшить  причита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ознаграждение до 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, с момент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истечение  срока  (или:  иное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) исключительн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обосновывающие  соразмерное  уменьшение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льзов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4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льзователя о соразмерном уменьшении причитающегося правообладателю вознаграждения по причине истечения в период действия договора коммерческой концессии срока действия исключительного права, пользование которым предоставлено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