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ообладателю по договору концесс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, факс: ______, эл. адре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размерном уменьшении причитающегося правообла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награждения по причине прекращения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обладателю исключительного права на коммер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ежду  _________________________________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был заключен договор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  N   ___,  номер государственной регистрации ______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ередае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льзователя)             (указать комплекс исключитель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ъекты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 (далее - Договор конце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ом   ___   Договора  концессии  установлен  размер 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в размере 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указанное  вознаграждение  в соответствии с п. _____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было оплачено ______________________________ в полном объеме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 от "___"________ 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прекратилось принадлежаще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е право на  коммерческое  обозначение,  входившее  в  компл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  прав,   предоставленный   по   Договору   концессии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 изменил коммер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, входящее в  комплекс  исключительных  прав, предоставлен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концессии, на новое, а именно 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овое 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2 ст. 1040 Гражданского кодекса РФ в случае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   правообладателю   исключительного  права  на  коммер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 наступают  последствия,  предусмотренные ст. 1039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ст.   1039   Гражданского  кодекса  РФ  в  случае 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ем    коммерческого   обозначения,   входящего   в   компл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 прав, предоставленных пользователю по договору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,   этот   договор   продолжает  действовать  в  отношении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го  обозначения  правообладателя, если пользователь не потреб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 договора  и  возмещения убытков. В случае продолже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 пользователь   вправе   потребовать   соразмерного   умень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гося правообладателю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прекращения  исключительного  права с заменой 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я __________________________ вознаграждение подлежит соразме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ю   до   _______  (________)   рублей,   в   связи   с   те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 что 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размер   излишне   уплаченного  вознаграждения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составляет ______________ (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ст. 1039, абз. 2 ст. 10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кодекса   РФ,  просьба  соразмерно  уменьшить  причитаю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вознаграждение  до  ________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в следующем порядке: _____________________ в срок д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возвратить  излишне  уплаченное  вознаграждение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  в  размере  ______________  (________________)  рублей  в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в следующем порядке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рекращение  исключительного 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е обозначение правообла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изменение правообладателем 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 обосновывающие  соразмерное  уменьшение 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я и его ра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,  подтверждающие  оплату  вознаграждения пользователем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варианта с предварительной оплатой вознагражд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ользователя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73</Characters>
  <CharactersWithSpaces>4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пользователя о соразмерном уменьшении причитающегося правообладателю вознаграждения по причине прекращения принадлежащего правообладателю исключительного права на коммерческое обозна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