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м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осударственный или муниципальный 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/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ставщика к государственному (муниципальному) зака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компенсации расходов, связанных с реализацией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вязи с невыполнением заказчиком свои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между _______________ (поставщик)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ый  или  муниципальный заказчик) был заключен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ый) контракт поставки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, количество, цена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ением  заказчика от "___"________ ___ г. о прикреплении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окупателю поставщик был прикреплен к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  г.  покупатель  полностью  отказался  от 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в  извещении  о  прикреплении,  и  от  заключения договора н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отказом покупателя - _______ "____________", ИНН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, от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, количество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в извещении  о  прикреплении  от  "___"________  ___ г. N __ 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договора  на  их  поставку,  а  также  ввиду   не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  (или    муниципальным)    заказчиком    обязанност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поставщик в соответствии с п. 3 ст. 5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. 2 ст. 530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  реализовал  данные  товар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 порядке:  _________________. При этом расходы поставщика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составили 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3  ст. 530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требует компенсировать расходы, связанные с реализацией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в сумме _________ (___________) рублей в срок до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дтверждение реализации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суммы компенс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7</Characters>
  <CharactersWithSpaces>2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банов О.М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ставщика к государственному (муниципальному) заказчику о компенсации расходов, связанных с реализацией товаров, в связи с невыполнением заказчиком свои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