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или наименование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или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ли 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фак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ставщика к покупателю о возврате многооборотной та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едств пакетирования, прочей т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между _____________ (покупатель) 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вщик)     был     заключен     договор     поставки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__ договора N __ товар был передан покуп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получателю)  в  многооборотной  таре  и  запакованным, 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ой (актом и т.д.) от "___"________ ___ г. N ___. Многооборотная т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редства пакетирования в количестве ___________________ подлежат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акон, иной правовой акт, обязательные правила,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 517  Гражданского  кодекса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  требует   вернуть  следующую  многооборотную  тару  и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кетирования в количестве ____________________________________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иды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кон, иной правовой акт, обязательные правила,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на  основании  ст.  ___  договора  N ___ и абз. 2 ст. 5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Российской Федерации поставщик требует вернуть проч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оборотную    тару    и    средства    пакетирования    в   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следующем порядке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ы, количество)                                   (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1</Characters>
  <CharactersWithSpaces>2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банов О.М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ставщика к покупателю (получателю) о возврате многооборотной тары, средств пакетирования, прочей та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