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м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плате товаров в связи с отказом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оплаты получен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г.  между  _________  (покупатель)  и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щик) был заключен договор поставк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__ договора товар был передан получателю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"____________________" в составе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накладной (актом и т.д.)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атье  __ договора N __ товар должен был быть оплачен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___________, но получатель (плательщик) неоснова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ил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 от  оплаты  (либо:  не  оплатил товары в установленный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 ст. 516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 требует  оплатить  указанный товар в сумме 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ставщика к покупателю об оплате товаров в связи с отказом получателя от оплаты получе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