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м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государственный или муниципальный заказ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/наименование 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ставщика о возмещении государственным (муниципаль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казчиком убытков, причиненных поставщику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 выполнением государственного (муниципального)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между _______________ (поставщик) 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сударственный  или  муниципальный заказчик) был заключен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униципальный) контракт поставки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, количество, цена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ходе  выполнения указанного контракта поставщик понес убытки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1&gt;: _________________________ на сумму __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. 2 ст. 527, п. 1 ст. 533 Гражданск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поставщик требует возместить ему указанные убытки в сумм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) рублей в срок до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. 1 ст. 533 Г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дтверждение реализации това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дтверждение и расчет суммы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9.1 ст. 65 ФЗ "О размещении заказов на поставки товаров, выполнение работ, оказание услуг для государственных и муниципальных нужд" в случаях, установленных Правительством Российской Федерации, убытки, причиненные в связи со снижением цены с 1 января 2009 года по 31 декабря 2009 года включительно государственного контракта, заключенного до 1 января 2009 года на выполнение работ по строительству, реконструкции, капитальному ремонту объектов капитального строительства, не возмещ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7</Characters>
  <CharactersWithSpaces>1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8:00Z</dcterms:created>
  <dc:creator>Кабанов О.М.</dc:creator>
  <dc:description/>
  <dc:language>en-US</dc:language>
  <cp:lastModifiedBy/>
  <dcterms:modified xsi:type="dcterms:W3CDTF">2011-10-30T18:08:00Z</dcterms:modified>
  <cp:revision>2</cp:revision>
  <dc:subject>Разное</dc:subject>
  <dc:title>Требование поставщика о возмещении государственным (муниципальным) заказчиком убытков, причиненных поставщику в связи с выполнением государственного (муниципального) контра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