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7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Кому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.И.О. или наименование покуп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.И.О или наименование постав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_, факс: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реб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ставщика о возмещении покупателем убытков в виде разниц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ежду ценой, установленной в договоре, и текущей це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товара на момент расторжения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между ______________ (покупатель) и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ставщик) был заключен договор поставки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 това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ако  данный  договор  N ___  был  расторгнут  "___"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ледствие        нарушения        покупателем        обязательств    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рушенные покупателем обя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момент  расторжения  договора  N  ___  текущая цена на данный това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ла ________ рублей за ____________, а всей партии товара -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, что подтверждается 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обстоятельства и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дать указанный товар другому лицу в течение _____________________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разумный сро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алось, что подтверждается: 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торжением   договора   N   ___  вследствие  нарушения  обяз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упателем  и   невозможностью  продажи  указанного  товара  другому  лиц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вщику  были  причинены  убытки  в  виде  разницы между установленно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е  ценой  и  текущей  ценой  товара на момент расторжения договор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е 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 п. 3 ст. 524  Гражданского кодекса РФ  если  по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торжения  договора  вследствие  нарушения  обязательств  покупателем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ршена  сделка  взамен   расторгнутого  договора   и   на   данный това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ется  текущая  цена,  продавец  может предъявить требование о возмещ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бытков  в  виде  разницы  между ценой, установленной в договоре, и теку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ой на момент расторжения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вязи  с  причинением поставщику убытков и на основании п. 3 ст. 52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 кодекса Российской Федерации требуем возместить разницу меж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ой в договоре ценой и текущей ценой товара на момент растор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в сумме ________ (__________) рублей в срок до 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документа о расторжении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и документов о текущей цен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и документов о наличии непроданных товар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Расчет суммы треб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(поставщик)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7</Words>
  <Characters>3196</Characters>
  <CharactersWithSpaces>27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8:00Z</dcterms:created>
  <dc:creator>Кабанов О.М.</dc:creator>
  <dc:description/>
  <dc:language>en-US</dc:language>
  <cp:lastModifiedBy/>
  <dcterms:modified xsi:type="dcterms:W3CDTF">2011-10-30T18:08:00Z</dcterms:modified>
  <cp:revision>2</cp:revision>
  <dc:subject>Разное</dc:subject>
  <dc:title>Требование поставщика о возмещении покупателем убытков в виде разницы между ценой, установленной в договоре, и текущей ценой товара на момент расторжения догов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