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став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щика о возмещении покупателем убытков в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ицы между установленной в договоре ценой и це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вершенной взамен сдел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 (покупатель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был заключен договор поставк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данный  договор N __ был расторгнут "___"________ ___ г.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окупателем обязательств п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рушенные покупателе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___________________ поставщик продал указанный товар друг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зум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ю - __________________________________ в количестве _____,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всего на сумму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м договора N ___ вследствие нарушения обязательства покупателем и продажей указанного товара другому лицу по более низкой, но разумной цене, поставщику были причинены убытки в виде разницы между установленной в договоре ценой и ценой по совершенной взамен сделке в сумм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чинением поставщику убытков и на основании п. 2 ст. 524 Гражданского кодекса Российской Федерации требуем возместить разницу между установленной в договоре ценой и ценой по совершенной взамен сделке в размере ________ (__________) рублей в срок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о продаже товаров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 возмещении покупателем убытков в виде разницы между установленной в договоре ценой и ценой по совершенной взамен сдел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