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енный или муниципаль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а о возмещении заказчиком убытков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казом заказчика от товаров, поставк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а государственным (муниципальным)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_ г. между _______________ (поставщик) 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или  муниципальный заказчик) был заключен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количество, цена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  обязательства   поставщик   выполнял   надлежащим образом.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отказался от принятия указанных товаров с моме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   по  причин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тказом  заказчика  поставщику  причинены  следующие  убы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а сумму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абз. 1 ст. 534 Гражданского 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  возместить убытки, причиненные отказом заказчика от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 которых  предусмотрена государственным (муниципальным) 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в сумме ______ (____________) рублей в срок д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ов, подтверждающих отказ от товаров по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ение и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нования для отказа заказчика от принятия товаров по государственному (муниципальному) контракту устанавлива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банов О.М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ставщика о возмещении заказчиком убытков, причиненных отказом заказчика от товаров, поставка которых предусмотрена государственным (муниципальным) контра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