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покупателем средств, вырученных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а, принятого покупателем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"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оответствии  с  п.  __  указанного  Договора  наша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г. поставила Вам следующий товар 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_______________  руб.,  и  в  связи  с  отказом от данного товара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и   его   на   ответственное   хранение,  после  чего  реализова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п. 1 и 2 ст. 514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  основании  абз.  2  п.  3 ст. 514 ГК РФ прошу Вас вырученны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товара денежные средства в размере _______________ руб.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 возврате покупателем средств, вырученных от реализации товара, принятого покупателем на ответ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