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поставленного товара в связи с т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то покупатель безосновательно не принимает това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оставщика или отказывается от его прин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"___"________ ___ г. между поставщико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купателем 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N ____ (в  дальнейшем  именуемый  "Договор")  поставки, 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торым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едмет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п. ______ Договора поставщик "___"________ ___ г. осуществил поставку следующего товара: __________________________________ по адресу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днако покупатель до настоящего времени не принял товар (отказывается от принятия товара), что заключается в следующем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скольку наши обязательства как поставщика по поставке товара исполнены в соответствии с п.п. ______ Договора, т.е. надлежащим образом, требуем в соответствии с п. 4 ст. 514 ГК РФ, а также п. _________ Договора оплатить поставлен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4</Characters>
  <CharactersWithSpaces>1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ставщика об оплате поставленного товара в связи с тем, что покупатель безосновательно не принимает товар от поставщика или отказывается от его прин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