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товаров в связи с невыборкой покупателем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й срок после получения уведомления поста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_"________ ___ г. между поставщи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купателем 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, в соответствии с которым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 (в дальнейшем именуемый 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п. ______ Договора поставщик "___"________ ___ г. подготовил для выборки следующий товар ______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днако покупатель не произвел выборку товара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шу Вас в соответствии с п. 2 ст. 515 ГК РФ в срок до "___"________ ___ г. произвести оплату товаров в размере ________________ руб. в связи с невыборкой товаров в установленный срок после получения уведомления поставщика о готовност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б оплате товаров в связи с невыборкой покупателем товаров в установленный срок после получения уведомления поставщика о готовност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