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авщика принять покупателем товар, поста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 получения уведомления об отказе от принятия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за N ____ (в дальнейшем именуемый "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______  Договора поставщик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ил   товар,  тем  самым  исполнив  п.  ___  Договора.  От 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был  получен  отказ  от  приемки  товара 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рочкой его пост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3 ст. 511 ГК РФ  товары, поставленные до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м уведомления, покупатель обязан принять и оплат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а также п. _________ Договора  требу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товар, поставленный до получения уведомления об отказе от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1</Characters>
  <CharactersWithSpaces>1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ставщика принять покупателем товар, поставленный до получения от покупателя уведомления об отказе от принятия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