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firstLine="54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30.12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наименование гостиницы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адрес, телефон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Ф.И.О.)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_____________________________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(адрес, телефон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ТРЕБОВАНИЕ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_ ___ г. ____________________ (далее по тексту - "Постоялец") поместил на хранение в гостиничном номере N _____ ____________________ (далее по тексту - "Гостиница") следующие вещи: ______________________________ (далее по тексту - "Вещи"), что подтверждается 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 обращении Постояльца к работникам Гостиницы с просьбой о возврате Вещей, сданных на хранение, Вещи возвращены Постояльцу не были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ст. 905 Гражданского кодекса РФ общие положения о хранении применяются к отдельным его видам, если правилами об отдельных видах хранения не установлено ино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Согласно п. 1 ст. 900 Гражданского кодекса РФ хранитель обязан возвратить поклажедателю ту самую вещь, которая была передана на хранени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оответствии со ст. 904 Гражданского кодекса РФ хранитель обязан по первому требованию поклажедателя возвратить принятую на хранение вещь, хотя бы предусмотренный договором срок ее хранения еще не окончилс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В связи с изложенным и руководствуясь п. 1 ст. 900, ст. ст. 904, 905, 925 Гражданского кодекса РФ, просьба осуществить возврат переданных Гостинице Вещей в срок до 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Документы, подтверждающие передачу вещей Гостинице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Документы, подтверждающие полномочия лица, представляющего интересы поклажед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/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Ф.И.О.)          (подпись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52</Words>
  <Characters>1691</Characters>
  <CharactersWithSpaces>144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21:12:00Z</dcterms:created>
  <dc:creator>Касенов Е.Б.</dc:creator>
  <dc:description/>
  <dc:language>en-US</dc:language>
  <cp:lastModifiedBy/>
  <dcterms:modified xsi:type="dcterms:W3CDTF">2011-10-30T21:12:00Z</dcterms:modified>
  <cp:revision>2</cp:revision>
  <dc:subject>Разное</dc:subject>
  <dc:title>Требование постояльца о возврате гостиницей переданной на хранение в гостиницу вещ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