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щику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 или Ф.И.О. потерпев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ахов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е документа, удостоверяющего личность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ид, номер, дата выдачи, орган, выдавший докумен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 (жительства)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страховщиком копии страхового акт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на опасном объект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а авария, вследствие которо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или Ф.И.О.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ущерб в форме 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вреждение, утрата имущества, вред здоров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теря кормильц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актом о причинах и об обстоятельствах аварии N 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и на основании пп. 8 п. 2 ст. 12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просьба выдать копию страх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лномочия лица, действующего от имени потерпевшего или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терпевшего или страхователя о выдаче страховщиком копии страх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