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причинителя вре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потерпевшег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величении размера возмещения вреда, уменьшенного ран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чине имущественного положения граждани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торого возложена обязанность возмещения вре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улучшением его имущественного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___________________________________ при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лицо, причинившее вре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: _______________________________ был причинен вред здоров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а именно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потерпевшего)                         (указать вре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__________________________ 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лицо, причинившее вре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возложена обязанность по возмещению вреда в сумме 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на основании решения суда по делу N ___ размер возмещения вреда был уменьшен до _____ (_________) рублей в связи с ухудшением имущественного положения лица, причинившего вре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Потерпевшему стало известно, что имущественное положение лица, причинившего вред, улучшилось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3 ст. 1090 Гражданского кодекса РФ, прошу увеличить размер возмещения вреда до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факт причинения вреда здоровью потерпевш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возложение обязанности по возмещению вреда на причинителя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решения суда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улучшение имущественного положения причинителя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полномочия лица, представляющего интересы потерпевш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7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Подольный А.В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потерпевшего об увеличении размера возмещения вреда, уменьшенного ранее по причине имущественного положения гражданина, на которого возложена обязанность возмещения вреда, в связи с улучшением его имущественного по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