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я о безвозмездном устранении исполн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статков услуги, оказанной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, в разум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между нашими организациями - "______________" и "______________" был заключен договор возмездного оказания услуг N ____ от "___"___________ ___ г., предусматривающий выполнение следующи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_"_________ ___ г. "_____________" предоставила вышеуказанные услуги с недостатками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83 ГК РФ положения о бытовом подряде применяются к договору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37 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 своему выбору осуществить одно из предусмотренных в статье 723 ГК РФ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ацем 2 п. 1 ст. 723 ГК РФ установлено, что в случае, если работа выполнена подрядчиком с отступлениями от договора подряда, ухудшившими результат работы, или с иными недостатками, которые делают его непригодным для предусмотренного в договоре использования, либо при отсутствии в договоре соответствующего условия непригодности для обычного использования заказчик вправе потребовать от подрядчика безвозмездного устранения исполнителем недостатков услуги, оказанной по договору возмездного оказания услуг,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сим Вас устранить вышеуказанные недостатки в срок д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требителя о безвозмездном устранении исполнителем недостатков услуги, оказанной по договору возмездного оказания услуг, в разум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