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я о соразмерном уменьшении установл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возмездного оказания услуг ц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обнаружением недостатков услуг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которые отвечает 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между нашими организациями - "________________" и "________________" был заключен договор возмездного оказания услуг N ___ от "__"________ ___ г., предусматривающий выполнение следующи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"__"________ ___ г. Ваша организация предоставила вышеуказанные услуги со следующими недостатками: ______________________, что подтверждаетс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83 ГК РФ положения о бытовом подряде применяются к договору возмездного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бнаружения недостатков во время приемки результата работы или после его приемки в течение гарантийного срока, а если он не установлен - разумного срока, но не позднее двух лет (для недвижимого имущества - пяти лет) со дня приемки результата работы, заказчик вправе по своему выбору осуществить одно из предусмотренных в статье 723 ГК РФ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зацем 3 п. 1 ст. 723 ГК РФ установлено, что в случае, если работа выполнена подрядчиком с отступлениями от договора подряда, ухудшившими результат работы, или с иными недостатками, которые делают его не пригодным для предусмотренного в договоре использования, либо при отсутствии в договоре соответствующего условия непригодности для обычного использования, заказчик вправе потребовать от подрядчика соразмерного уменьшения установленной за работу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просим Вас утвердить новую цену за оказанные услуги по вышеуказанному договору в размере ______________ руб. Цена рассчитана, исходя из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2</Characters>
  <CharactersWithSpaces>1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сенов Е.Б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требителя о соразмерном уменьшении установленной по договору возмездного оказания услуг цены в связи с обнаружением недостатков услуги, за которые отвечает исполни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