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я о возмещении исполнителем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транение недостатков услуги, оказанной по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ездного оказани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между нашими организациями - "__________" и "__________" был заключен договор возмездного оказания услуг N ___ от "__"________ ___ г., предусматривающий выполнение следующих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"__"________ ___ г. "__________" предоставила вышеуказанные услуги с недостатками, а именно __________________________, что подтверждается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недостатки были устранены потребителем -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783 ГК РФ положения о бытовом подряде применяются к договору возмездного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ей 739 ГК РФ установлено, что в случае ненадлежащего выполнения или невыполнения работы по договору бытового подряда заказчик может воспользоваться правами, предоставленными покупателю в соответствии со статьями 503 - 505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5 п. 1 ст. 503 ГК РФ покупатель, которому продан товар ненадлежащего качества, если его недостатки не были оговорены продавцом, вправе требовать от продавца устранения исполнителем недостатков услуги, оказанной по договору возмездного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просим Вас возместить расходы на устранение недостатков выполненных Вами услуг по вышеуказанному договору в размере 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9</Characters>
  <CharactersWithSpaces>1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Касенов Е.Б.</dc:creator>
  <dc:description/>
  <dc:language>en-US</dc:language>
  <cp:lastModifiedBy/>
  <dcterms:modified xsi:type="dcterms:W3CDTF">2011-10-30T18:08:00Z</dcterms:modified>
  <cp:revision>2</cp:revision>
  <dc:subject>Разное</dc:subject>
  <dc:title>Требование потребителя о возмещении исполнителем расходов на устранение недостатков услуги, оказанной по договору возмездного оказания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