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я о возмещении исполнителем, оказавшим услуг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возмездного оказания услуг занов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бытков, причиненных просрочкой ис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между нашими организациями - "______________" и "______________" был заключен договор возмездного оказания услуг N ____ от "___"__________ ___ г., предусматривающий выполнение следующи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"___"__________ ___ г. "_________________" предоставила вышеуказанные услуги заново и несвоевременно, что подтверждается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осрочкой исполнения обязательств исполнителя - _____________________ потребителю причинены убытки в размере ______________ руб., что подтверждаетс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83 ГК РФ положения о бытовом подряде применяются к договору возмездного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ом 1 ст. 737 установлено, что в случае обнаружения недостатков во время приемки результата работы или после его приемки в течение гарантийного срока, а если он не установлен - разумного срока, но не позднее двух лет (для недвижимого имущества - пяти лет) со дня приемки результата работы, заказчик вправе по своему выбору осуществить одно из предусмотренных в статье 723 ГК РФ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723 ГК РФ заказчик вправе требовать от подрядчика возмещения убытков, причиненных просрочкой исполнения услуг по договору возмездного оказания услуг, в случае, если подрядчик вместо устранения недостатков работы выполняет работу зано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просим Вас возместить причиненные убытки в размере 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8</Characters>
  <CharactersWithSpaces>1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сенов Е.Б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требителя о возмещении исполнителем, оказавшим услугу по договору возмездного оказания услуг заново, убытков, причиненных просрочкой испол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