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казать исполн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казать потреб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я о возмещении убытков, вызванных необоснова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лонением от заключения договора,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епредоставлением исполнителем информации о предлагаем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возмездного оказания услуг услуг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_________________________________  обратился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Потреб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с целью заключения договора возмездного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услуг: ________________________________ и просил предоставить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о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 предлагаемой услуге, ее видах и об особенност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 цене и форме опла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Исполнитель запрашиваемую у него информацию Потребителю не предоставил, что подтверждается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783 Гражданского кодекса РФ к договору возмездного оказания услуг, если это не противоречит особенностям предмета договора возмездного оказания услуг, применяются положения о бытовом подря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732 Гражданского кодекса РФ подрядчик обязан до заключения договора бытового подряда предоставить заказчику необходимую и достоверную информацию о предлагаемой работе, ее видах и об особенностях, о цене и форме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730 Гражданского кодекса РФ к отношениям по договору бытового подряда применяется Закон о защите прав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0 Закона РФ от 07.02.1992 N 2300-1 "О защите прав потребителей" исполнитель обязан своевременно предоставлять потребителю необходимую и достоверную информацию об услугах, обеспечивающую возможность их правильного выб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едоставив Потребителю необходимую информацию, Исполнитель тем самым отказался от заключения договора возмездного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426 ГК РФ данный договор возмездного оказания услуг носит характер публичного договора, отказ от которого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основанным уклонением от заключения договора возмездного оказания услуг Потребителю были причинены убытки в виде ____________________ в размере _____ (_________) рублей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3 ст. 426, п. 3 ст. 730, п. 1 ст. 732, ст. 783 Гражданского кодекса, п. 1 ст. 10 Закона РФ "О защите прав потребителей", просьба возместить убытки, вызванные необоснованным уклонением от заключения договора возмездного оказания услуг, в связи с непредоставлением Исполнителем информации о предлагаемой услуге, в виде _____________________ в размере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обращение Потребителя к Исполнителю с целью заключения договора возмездного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непредоставление Исполнителем информации, запрашиваемой Потреб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ричинение Потребителю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полномочия лица, представляющего интересы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69</Characters>
  <CharactersWithSpaces>3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сенов Е.Б.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потребителя о возмещении убытков, вызванных необоснованным уклонением от заключения договора, в связи с непредоставлением исполнителем информации о предлагаемой по договору возмездного оказания услуг услуг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