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верител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нахождения (жительства)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, факс: _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мещении понесенных при исполнении поручения издерж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поручения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  г.  договор N _____ от "___"__________ ___ г.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 досрочно по причине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_  договора  N _____ от  "___"__________  ___ г. предусмот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  порядок   возмещения   доверителем  понесенных  поверенным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поручения  издержек,  если договор поручения прекращен до т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поручение исполнено полностью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становленный договором поряд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понесенных   поверенным  при  исполнении  поручения  издерж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возмещению, составляет 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1 ст. 978 Гражданского кодекса РФ просьба возмес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есенные  при  исполнении поручения издержки по договору поручения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__  ___  г.  в  сумме  ________________ рублей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________ в срок до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издержки, понесенные повере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поверенного о возмещении доверителем понесенных при исполнении поручения издерж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