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верител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нахождения (жительства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__, факс: 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понесенных при исполнении поручения издер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вознаграждения соразмерно выполненной поверенным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оверенного)   (указать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договор  N  _____ от "___" _________ ___ г.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 досрочно по причине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 N  _____  от  "___"________ ___ г. предусмот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  порядок   возмещения   доверителем  понесенных  поверенным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поручения  издержек  и  выплаты  ему  вознаграждения соразме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й работе, если договор поручения прекращен до того, как 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о полностью,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становленный договором поряд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понесенных   поверенным  при  исполнении  поручения  издерж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  возмещению,  составляет   ___________________   рублей, 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егося поверенному вознаграждения составляет 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1 ст. 978 Гражданского кодекса РФ просьба возм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ные  при  исполнении  поручения  издержки  по  договору  N  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___   г.,   а   также   выплатить  вознаграждение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рублей  в  следующем порядке: 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издержки, понесенные повере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вознаграждения 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веренного о возмещении доверителем понесенных при исполнении поручения издержек и вознаграждения соразмерно выполненной поверенным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